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3973491"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780373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